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ear Mike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very glad to be with you when you are in Changzhou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m writing to tell you my plan for our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One-day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outing in the summer holiday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It is your first time to come to Changzhou. Changzhou is a beautiful city. It has lots of colorful history,too. I know you love nature. So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going to take you to some parks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In the morning, w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visit Hongmei Park. It is the most famous park in Changzhou. We have to get up early because t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lots of people in the park if we are late. You are lucky,Mike. During the journey, t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flower show in Hongmei Park. Do you like flowers? Well, in the park, we can see enough flowers as more as we can. The heat is getting higher.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worry. We can buy some cool snacks. They w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cost us much money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t noon, we will have a picnic beside a lake. We are going to sit under an old tree, listen to the birds sing, watch the flowers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happy face, feel the winds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take my carpet with me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gonna take some special food for you. You will be very surprised . The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be wonderful. After lunch, we can walk along the lake and row in it. If you sing a lot when you are on the boat. Many flowers and trees will smile to you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Do you know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 Su Dongpo</w:t>
      </w:r>
      <w:r>
        <w:rPr>
          <w:sz w:val="28"/>
          <w:szCs w:val="28"/>
        </w:rPr>
        <w:t>”</w:t>
      </w:r>
      <w:r>
        <w:rPr>
          <w:sz w:val="28"/>
          <w:szCs w:val="28"/>
        </w:rPr>
        <w:t>? He wrote many famous poems long long ago. You know, the people in Changzhou love him very much. W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go and visit Dongpo Park in the afternoon. T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lake,too. But different from Hongmei Park, there ar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many trees and flowers near it. There are some stones and houses. They make the park full of history. You will like it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However,you 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know all the history of Changzhou in Dongpo Park. We can go for a walk after dinner. I will take you to a square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very beautiful there in the evening. T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many colorful lights. Near it, t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history museum. The museum will tell you more about the history in Changzhou. You 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miss the time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Before you go to bed, I wanna give you a special gift. I can tell you the name of the gift after a while. It looks like a star.</w:t>
      </w:r>
    </w:p>
    <w:p>
      <w:pPr>
        <w:pStyle w:val="Normal"/>
        <w:ind w:firstLine="560"/>
        <w:rPr/>
      </w:pPr>
      <w:r>
        <w:rPr>
          <w:sz w:val="28"/>
          <w:szCs w:val="28"/>
        </w:rPr>
        <w:t>T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my plan for the </w:t>
      </w:r>
      <w:r>
        <w:rPr>
          <w:sz w:val="28"/>
          <w:szCs w:val="28"/>
        </w:rPr>
        <w:t>‘</w:t>
      </w:r>
      <w:r>
        <w:rPr>
          <w:sz w:val="28"/>
          <w:szCs w:val="28"/>
        </w:rPr>
        <w:t>One-day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outing. Is that wonderful?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wait and see. By the way,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forget to take your camera! I hope we can have a nice journey.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With best wishes </w:t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sus</dc:creator>
  <dc:description/>
  <cp:keywords/>
  <dc:language>en-US</dc:language>
  <cp:lastModifiedBy>Microsoft</cp:lastModifiedBy>
  <dcterms:modified xsi:type="dcterms:W3CDTF">2014-06-06T05:59:00Z</dcterms:modified>
  <cp:revision>3</cp:revision>
  <dc:subject/>
  <dc:title>It is your first time to come to Changzhou.  Changzhou is a beautiful city. It has lots of colorful history,too. I know you love nature. So I’m going to take you to some park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